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South Pasadena High Schoo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The English Seminar--AP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 Importance of Being Earnes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xa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Suggested time -- 35 minutes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is question counts one-third of the total essay section score.)ƒ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ny plays and novels that focus upon the courtship or marriage of a man and a woman include a second pair who help to define the central figures. Write a well-organized essay in which you discuss how the secondary man and woman illuminate the central characters of the work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You may write on one of the following works or any other play or novel of your choice of equivalent literary merit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Merchant of Venic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welfth Nigh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She Stoops to Conqu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Way of the World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Hedda Gabl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rs. Warren’s Professio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an and Superm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Three Sisters</w:t>
      </w:r>
    </w:p>
    <w:p>
      <w:pPr>
        <w:pStyle w:val="Normal"/>
        <w:ind w:left="-432" w:hanging="0"/>
        <w:rPr/>
      </w:pPr>
      <w:r>
        <w:rPr>
          <w:rFonts w:eastAsia="ZapfDingbats" w:cs="ZapfDingbats" w:ascii="ZapfDingbats" w:hAnsi="ZapfDingbats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Importance of Being Earnes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Little Foxe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A Doll’s Hous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acbeth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Who’s Afraid of Virginia Woolf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br w:type="column"/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Pride and Prejudic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Emm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Wuthering Height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Jane Eyr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Adam Bed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iddlemarch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Hard Time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Great Expectation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Return of the Nativ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Mayor of Casterbridg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House of Mirth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Great Gatsby</w:t>
      </w:r>
    </w:p>
    <w:p>
      <w:pPr>
        <w:sectPr>
          <w:type w:val="nextPage"/>
          <w:pgSz w:w="12240" w:h="15840"/>
          <w:pgMar w:left="2880" w:right="2880" w:gutter="0" w:header="0" w:top="1080" w:footer="0" w:bottom="108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Copyright c 19871993 by Allan Casson, University of Southern California, and Educational Testing Service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ZapfDingbats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5T19:51:00Z</dcterms:created>
  <dc:creator>Skip Nicholson</dc:creator>
  <dc:description/>
  <dc:language>en-US</dc:language>
  <cp:lastModifiedBy>Skip Nicholson</cp:lastModifiedBy>
  <cp:lastPrinted>1995-01-05T20:09:00Z</cp:lastPrinted>
  <dcterms:modified xsi:type="dcterms:W3CDTF">1995-01-05T20:16:00Z</dcterms:modified>
  <cp:revision>5</cp:revision>
  <dc:subject/>
  <dc:title>South Pasadena High School</dc:title>
</cp:coreProperties>
</file>